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№ 19</w:t>
      </w:r>
    </w:p>
    <w:p>
      <w:pPr>
        <w:pStyle w:val="Heading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к Договору №___/____</w:t>
      </w:r>
    </w:p>
    <w:p>
      <w:pPr>
        <w:pStyle w:val="Heading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Согласие на обращение Исполнителя об оплате работ/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им письмом ООО «БНГРЭ» в ответ на обращение _________________(наименование Исполнителя), направленное письмо от ___№ ___, выражает согласие произвести оплату за выполненные работы/оказанные услуги ранее срока, установленного п. -__Договора от __________ №___________, на условиях денежного вознаграждения в размере____________руб. и заявляет о проведении зачета встречного однородного требования о выплате вознаграждения в размере ____________ руб в счет требования ___( наименование Исполнителя) об оплате за выполненные работы/оказанные услуги указанные в письме от ___№_____. При этом обязательство ООО «БНГРЭ» по оплате за поставленные товары, выполненные работы/оказанные услуги в сумме, рассчитанной после произведения указанного взаимозачета будет исполнено __.__.____(дата платежа) в размере_________ руб.( сумма платежа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  <w:r>
              <w:rPr/>
              <w:t>/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Павлова Дарья Андреевна</cp:lastModifiedBy>
  <cp:lastPrinted>2011-02-28T15:15:00Z</cp:lastPrinted>
  <dcterms:modified xsi:type="dcterms:W3CDTF">2024-10-31T08:44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